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04.2017                                 д. Лихачево                                        №45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сячника пожар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и на территории Лихачевского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1.12.1994г №69-ФЗ «О пожарной безопасности», в целях стабилизации обстановки с пожарами на территории поселения      Администрация Лихаче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  <w:szCs w:val="28"/>
        </w:rPr>
        <w:t>Объявить на территории Лихачевского сельского поселения в период с 26 апреля по 26 мая 2017 года месячник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  <w:szCs w:val="28"/>
        </w:rPr>
        <w:t>Руководителям учреждений, расположенных на территории поселения обеспечить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- неукоснительное соблюдение норм и правил пожарной безопасности в подчиненных учреждениях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- проведение инструктажей с персоналом по правилам пожарной безопасности, тренировок по эвакуации при пожаре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-  безопасное функционирование объектов в весенний период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 уборку территорий подчиненных организаций от сгораемого мусора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3.  Организовать работу по информированию населения о мерах пожарной безопасности посредством распространения полиграфической продукции (листовки, памятки, буклеты) на противопожарную тематику, уделив особое внимание наиболее удаленным населенным пунктам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в помещениях магазинов, в местах массового пребывания людей работу по размещению для населения наглядной информации, тематика которой направлена на предупреждение пожаров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5. Во взаимодействии со службой социальной защиты населения, сотрудниками полиции  и государственной противопожарной службы провести профилактическую работу  среди населения, в том числе с социально незащищенными  слоями населения, населением «группы риска» (лицами, злоупотребляющими спиртными напитками и наркотическими средствами, одинокими, престарелыми гражданами, инвалидами, многодетными и неблагополучными семьями, лицами без определенного места жительства), с целью разъяснения мер пожарной безопасности, правильной эксплуатации печного отопления, обогревающих приборов, электроприборов. При выявлении домов (помещений), находящихся в неудовлетворительном противопожарном состоянии, принять действенные меры по оказанию адресной помощи для приведения их в пожаробезопасное состояние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6.     до 26 мая 2017года обеспечить уборку территорий населенных пунктов от сгораемого мусора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7.     Рекомендовать гражданам, проживающим на территории сельского поселения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блюдать требования пожарной безопасности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 обнаружении пожаров немедленно уведомлять о них пожарную охрану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до прибытия пожарной охраны   принимать посильные меры по спасению людей, имущества и тушению пожар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казывать содействие пожарной охране при тушении пожар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держать территории домов в чистоте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Лихач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О.П.Батькина                             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user</cp:lastModifiedBy>
  <cp:lastPrinted>2017-04-27T09:12:00Z</cp:lastPrinted>
  <dcterms:modified xsi:type="dcterms:W3CDTF">2017-04-27T06:12:00Z</dcterms:modified>
  <cp:revision>12</cp:revision>
  <dc:subject/>
  <dc:title/>
</cp:coreProperties>
</file>