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Я  ЛИХАЧЕВСКОГО СЕЛЬСКОГО ПОСЕЛЕНИЯ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АСНОХОЛМСКОГО РАЙОНА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ВЕРСКОЙ ОБЛАСТИ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5.04.2017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.                                  д.Лихачево                                         № 30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9514" w:leader="none"/>
              </w:tabs>
              <w:autoSpaceDE w:val="false"/>
              <w:ind w:right="43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 внесении изменений в постановление №49 от 21.11.2013г. «О создании и организации деятельности муниципальной и  добровольной пожарной охраны на территории Лихачевского сельского поселения».</w:t>
            </w:r>
          </w:p>
        </w:tc>
      </w:tr>
    </w:tbl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4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к положению о создании  и организации деятельности добровольной пожарной охраны на территории Лихачевского сельского поселения и изложить в новой редакции (Приложение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left="426"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ельского поселения                                                         Н.А.Запевалов</w:t>
        <w:tab/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14" w:leader="none"/>
        </w:tabs>
        <w:autoSpaceDE w:val="false"/>
        <w:ind w:right="43" w:hanging="0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 xml:space="preserve">к положению о создании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и организации  деятельности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добровольной пожарной охраны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на территории  Лихачевского  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18"/>
          <w:szCs w:val="18"/>
        </w:rPr>
        <w:t>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ЕСТР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ДОБРОВОЛЬНЫХ ПОЖАРНЫХ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Лихачевского 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муниципальное образование)</w:t>
      </w:r>
    </w:p>
    <w:p>
      <w:pPr>
        <w:pStyle w:val="Normal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02" w:type="dxa"/>
        <w:jc w:val="left"/>
        <w:tblInd w:w="-9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418"/>
        <w:gridCol w:w="1417"/>
        <w:gridCol w:w="1843"/>
        <w:gridCol w:w="1701"/>
        <w:gridCol w:w="1276"/>
        <w:gridCol w:w="1134"/>
        <w:gridCol w:w="1417"/>
      </w:tblGrid>
      <w:tr>
        <w:trPr>
          <w:trHeight w:val="120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N </w:t>
              <w:br/>
            </w: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Ф.И.О. добровольного пожар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Основной документ, удостоверяющий личность гражданин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Место жительства  (регистрации),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 xml:space="preserve">Наименование объекта </w:t>
              <w:br/>
              <w:t>основной работы, адрес, должность,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Дата и основание регистрации в Реест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 xml:space="preserve">Дата и основание </w:t>
              <w:br/>
              <w:t xml:space="preserve">исключения  </w:t>
              <w:br/>
              <w:t>из Ре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  <w:t>Ф.И.О. и подпись  лица,  ответственного за ведение Реестра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к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04  006679 от 05.06.2003 Краснохолмским РОВД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Лихачево Краснохолмский район 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ихачевского сельского поселения; д.Лихачево д.36 Краснохолмский район Тверская область - водитель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-48-237-32-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3.2017г. Постановление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аф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колай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11  163528 от 18.06.2012 ТП УФМС России по Тверской области в Краснохолмс-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Лихачево д.62 Краснохолмский район 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ихачевского сельского поселения; д.Лихачево д.36 Краснохолмский район Тверская область – истопник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572128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3.2017г. Постановление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тькин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01  369021 от 06.10.2001  Краснохолмским РОВ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Мартыново д.№15 Краснохолмский район 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3.2017г. Постановление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игун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01   311353 от 30.05.2001г 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снохолмским РОВД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Мартыново  д.№52 Краснохолмский район 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3.2017г. Постановление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с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: 28 04  137352 от 04.03.2014 г.  ТП УФМС России по Тверской области в Краснохолмс-ком район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ратское  д.№12а Краснохолмский район 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о не работ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3.2017г. Постановление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ом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:  28 07  810258 от 16.01.2008  ТП УФМС России по Тверской области в Краснохолмс-ком район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Братское  д.№26 Краснохолмский район 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 КЦСОН – соц.рабо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3.2017г. Постановление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00  219996 от 16.03.2001 Краснохолмским РОВД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Ульянино д.№79 Краснохолмский район 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П. «Попов А.В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3.2017г. Постановление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дрявце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ван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07  810480 от 08.04.2008г. ТП УФМС России по Тверской области в Краснохолм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Костино д.№26 Краснохолмский район 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П. «Попов А.В.» - рабоч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3.2017г. Постановление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ляк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4600  495466 от 20.10.2000г. Новопетровским отделением милиции Истр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Овинищи  Краснохолмский район 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едатель колхоза «Авангар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3.2017г. Постановление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овиков Евгений Анатоль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97 11   959834 от 10.07.2012  ТП в пос.Ибреси Межрайонного отдела УФМС России по Чувашской Республике в гор.Кана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Овинищи  д.№46 кв.2 Краснохолмский район 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хоз «Авангард» - колхо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3.2017г. Постановление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  <w:tr>
        <w:trPr>
          <w:trHeight w:val="24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цов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порт: 28 04  137001 от 19.09.2003г. Краснохолмским РОВД Тве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ъезд Остолопово д.2 Краснохолмский район Тверская обла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о не работ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3.2017г. Постановление №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якова Е.В.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4"/>
      <w:szCs w:val="14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28:00Z</dcterms:created>
  <dc:creator>Бухгалтерия</dc:creator>
  <dc:description/>
  <cp:keywords/>
  <dc:language>en-US</dc:language>
  <cp:lastModifiedBy>user</cp:lastModifiedBy>
  <cp:lastPrinted>2017-04-13T11:55:00Z</cp:lastPrinted>
  <dcterms:modified xsi:type="dcterms:W3CDTF">2017-04-13T08:56:00Z</dcterms:modified>
  <cp:revision>15</cp:revision>
  <dc:subject/>
  <dc:title>АДМИНИСТРАЦИЯ  БАРБИНСКОГО СЕЛЬСКОГО ПОСЕЛЕНИЯ</dc:title>
</cp:coreProperties>
</file>